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֥��</w:t>
      </w:r>
      <w:r>
        <w:rPr/>
        <w:t>ˤϰʲ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ʤ�*���̤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``floodfill'' ̿�᤬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ǥ�����</w:t>
      </w:r>
      <w:r>
        <w:rPr/>
        <w:t>礭���</w:t>
      </w:r>
      <w:r>
        <w:rPr/>
        <w:t>Ȥäƹ�®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``getimage'', ``getpixel'' �ʤɤΥ��</w:t>
      </w:r>
      <w:r>
        <w:rPr/>
        <w:t>᡼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ɥ����������󲽤ʤɤΥ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ΤȤ�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���</w:t>
      </w:r>
      <w:r>
        <w:rPr/>
        <w:t>顼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Ʊ�ͤθ���ǡ�����ե��å���¸̿�� ``savegraphtoxbm'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savegraphtoxpm'' 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�ӥ��</w:t>
      </w:r>
      <w:r>
        <w:rPr/>
        <w:t xml:space="preserve">奢�륯�饹�� </w:t>
      </w:r>
      <w:r>
        <w:rPr/>
        <w:t>Static Color, Static Gray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ư���ǧ��ԤʤäƤ��ʤ���Static Gray �� Depth 1 �������Υ���ϳ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� Static Color ������</w:t>
      </w:r>
      <w:r>
        <w:rPr>
          <w:rtl w:val="true"/>
        </w:rPr>
        <w:t>ݡ</w:t>
      </w:r>
      <w:r>
        <w:rPr/>
        <w:t>��</w:t>
      </w:r>
      <w:r>
        <w:rPr/>
        <w:t>Ȥ�����Ʊ���� NamedColo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꤬��</w:t>
      </w:r>
      <w:r>
        <w:rPr/>
        <w:t>ǽ�Ȥʤä��Τ� ``-colornames''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initgraph( &amp;gd, &amp;gm, "-colornames Black Blue Red ..." 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X ü��Ǥ�ư���ǧ��Ԥʤ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Ǿ���н�ˤ�</w:t>
      </w:r>
      <w:r>
        <w:rPr/>
        <w:t>ꤵ�</w:t>
      </w:r>
      <w:r>
        <w:rPr>
          <w:rtl w:val="true"/>
        </w:rPr>
        <w:t>ޤ��ޤ</w:t>
      </w:r>
      <w:r>
        <w:rPr/>
        <w:t xml:space="preserve">� </w:t>
      </w:r>
      <w:r>
        <w:rPr/>
        <w:t>X ü���ư���</w:t>
      </w:r>
      <w:r>
        <w:rPr/>
        <w:t>褦�</w:t>
      </w:r>
      <w:r>
        <w:rPr/>
        <w:t>ˤʤä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��������ե��������</w:t>
      </w:r>
      <w:r>
        <w:rPr/>
        <w:t>ꥪ�</w:t>
      </w:r>
      <w:r>
        <w:rPr>
          <w:rtl w:val="true"/>
        </w:rPr>
        <w:t>ץ</w:t>
      </w:r>
      <w:r>
        <w:rPr/>
        <w:t>����</w:t>
      </w:r>
      <w:r>
        <w:rPr/>
        <w:t>``-icon file''�����ư�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X���ե���Ⱦ���������ǽ�ξ��ƥ�������</w:t>
      </w:r>
      <w:r>
        <w:rPr/>
        <w:t>褬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ǤȤ</w:t>
      </w:r>
      <w:r>
        <w:rPr/>
        <w:t>ꤢ��������</w:t>
      </w:r>
      <w:r>
        <w:rPr>
          <w:rtl w:val="true"/>
        </w:rPr>
        <w:t>ߡ</w:t>
      </w:r>
      <w:r>
        <w:rPr/>
        <w:t>��</w:t>
      </w:r>
      <w:r>
        <w:rPr/>
        <w:t>Υե���Ⱦ������Ѥ��Ƥ��Τ��Ǥ��</w:t>
      </w:r>
      <w:r>
        <w:rPr/>
        <w:t>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3.0: ��ʬ�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</w:t>
      </w:r>
      <w:r>
        <w:rPr>
          <w:rtl w:val="true"/>
        </w:rPr>
        <w:t>ؤ</w:t>
      </w:r>
      <w:r>
        <w:rPr/>
        <w:t>Υ��󥹥ȡ���ˤ����ơ�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ε��Ҥλ���˸�</w:t>
      </w:r>
      <w:r>
        <w:rPr/>
        <w:t xml:space="preserve">꤬���ꡢ������ </w:t>
      </w:r>
      <w:r>
        <w:rPr/>
        <w:t>~/include/xbgi, ~/bin, ~/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󥹥</w:t>
      </w:r>
      <w:r>
        <w:rPr/>
        <w:t>ȡ������ʤ��ä���(version 3.01 �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3.0: ``X�ι�</w:t>
      </w:r>
      <w:r>
        <w:rPr>
          <w:rtl w:val="true"/>
        </w:rPr>
        <w:t>ݲ</w:t>
      </w:r>
      <w:r>
        <w:rPr/>
        <w:t>���</w:t>
      </w:r>
      <w:r>
        <w:rPr/>
        <w:t>ǽ''���Ѥ����ƥ����Ƚ��Ϥˤ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ȥ������μ���˻��;�θ�</w:t>
      </w:r>
      <w:r>
        <w:rPr/>
        <w:t>꤬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3.01�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3.0: Static Gray �ǥ��</w:t>
      </w:r>
      <w:r>
        <w:rPr/>
        <w:t>顼�</w:t>
      </w:r>
      <w:r>
        <w:rPr/>
        <w:t>ơ��</w:t>
      </w:r>
      <w:r>
        <w:rPr/>
        <w:t>֥����</w:t>
      </w:r>
      <w:r>
        <w:rPr/>
        <w:t>˸�</w:t>
      </w:r>
      <w:r>
        <w:rPr/>
        <w:t>꤬���ꡢ���</w:t>
      </w:r>
      <w:r>
        <w:rPr/>
        <w:t>ĤǤ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Ȥ��ʤ�������X�����С��ˤ�äƤ�BlackPixel��WhitePixel��Ʊ���ơ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˳����Ƥ��Ƥ��</w:t>
      </w:r>
      <w:r>
        <w:rPr>
          <w:rtl w:val="true"/>
        </w:rPr>
        <w:t>ޤ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3.01�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�</w:t>
      </w:r>
      <w:r>
        <w:rPr/>
        <w:t>䡢������</w:t>
      </w:r>
      <w:r>
        <w:rPr/>
        <w:t>Ф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Ϣ��򲼤���й����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