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 &amp;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and install after the manner of X style, please ty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xmkmf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ustomize to build, you should edit ``config.h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``config.h'', following defini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ableXpmlib         -- if you have pixmap library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ableBilingual      -- if you use Japanese in place of Multiling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ableMultilingual   -- if you use your Language by X11R5 Multiling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ildConcatenatedLib -- build a concatenated all ``devices'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ildStandaloneLibs  -- build stand-alone ``device''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had repaired ``config.h'', you must clean and do it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xmkmf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find following targets after ``make install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USRLIBDIR)/libxbgi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USRLIBDIR)/libxbg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USRLIBDIR)/libxbgi.so.$(R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INCDIR)/xbgi/graphic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INCDIR)/xbgi/graphix.h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BINDIR)/g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BINDIR)/gx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BuildStandaloneLibs definition, You'll find following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means a device driver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USRLIBDIR)/libxbgi_*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USRLIBDIR)/libxbgi_*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USRLIBDIR)/libxbgi_*.so.$(R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confirm whether installation was completed exactly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and execute a sampl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xmk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internationalization of X11's multi-lingual for example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ry to execute Japanese example program ``hello2''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hell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hell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Imakefile'' in samples directory will teach you how to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this graphics library. You may also use easy compiling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gcb'' and ``gxb'' installed in $(BINDIR) for your si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gcb'' is for C compiling. ``gxb'' is for C++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/26/2000] Since 10/27/1999, ``gcb'' and ``gxb'' are abo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bstitutes, please use ``makefile-c'' and ``makefile-cxx''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generated in samples/mkfiles/. For an usage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-f mkfiles/makefile-c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C++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-f mkfiles/makefile-cxx ju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makefile-cxx'' presumes that the suffix of C++ source is ``.cxx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rite me if you have problem in your installing and us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