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XBGI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XBGI is transplanted of Borland Graphics Interface(BGI) on X-Wind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. Almost graphics procedures are supported in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d functions are also produced by XBGI (* means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BGI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Optional number of color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Optional number of page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Optional number of the graphics environment is crea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Each graphics environment can connect display uniqu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Internationalization of X11R5 supports multi-lingual graphic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Japanese is also supported in place of Internationalization of X11R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Multi-platform programing with ToolKit is enable by your own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pecial graphic library ``GRAFFIT'' for both BGI and XBGI ar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device independent driver structure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new graphic device, ``PostScript''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 is possible to select two linking method, all devices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and each device stand-alone metho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