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have some problems as follows ('*' means un-solv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2.1: The procedure ``floodfill'' is very d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version 2.2, It was repaired using larg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2.1: In functions ``getimage'',``getpixel'' which are to ge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window is unmapped such as ico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is stopped by these functions with 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2.1: The process is stopped with the same cause by savin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, ``savegraphtoxbm'' and ``savegraphtoxpm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2.1: I have not yet tried working on visual classes Static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Gray. But I have confirmed it o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version 2.2, Static Color is complet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named colors are able to be setted by using ``-colornames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) % setenv XBGISET '-colornames Black Blue Red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) initgraph( &amp;gd, &amp;gm, "-colornames Black Blue Red ..." 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2.1: I have not yet confirmed working on X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version 2.2, By above mentioned repairing, it do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various X cli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2.1: The option ``-icon'' which is to set icon picture ca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2.1: Drawing text can't work when X can't find fo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version 2.2, it works with dummy font inform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3.0: At installation to your own home directory,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files to ~/include/xbgi, ~/bin, ~/lib, because I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makefiles. (From version 3.01, it was corr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3.0: In text drawing with X11 multilingual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istake of getting size of text on th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version 3.01, it was corr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3.0: I made a mistake of the color table in ``Static Gray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always can use only 2 colors and BlackPixel and White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signed to the same place in the table depending upon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version 3.01, it was corr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other problems and its cause, I'm looking forward to your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