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options   - options ent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option    - a option ent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_options  - options analyz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_option     - analyze result retur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_options - clear internal buff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#include &lt;option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void set_options( n, op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nt n;                   -- the number of key t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option_record options[]; -- array of struct in which is key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option_complex *set_option( key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r *key, ... -- string which includes key and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option_complex *alias_option( key, ali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r *key;   -- already entri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r *alias; -- its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void scan_options( argc,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nt argc;     -- the number of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r *argv[]; -- command line argu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nt is_option(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r *key; -- string which includ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nt reset_op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utines are for analyzing command line argu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entried by 'option_record' structure or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entry keys by using 'set_option' or 'set_op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execute 'scan_options' and variables are setted b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each result of key in analy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, please execute 'reset_options'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memory area used by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, sample procedures of analyzing options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ption_record option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{ "-number %d", &amp;number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{ "-weight %f", &amp;weight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t_options( 2, option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t_option( "-hel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t_option( "-geom %dx%d", &amp;W, &amp;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lias_option( "-geom", "-geomet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t_option( "-flag[-]", &amp;fla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t_option( "-enum BLACK BLUE RED", &amp;col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can_options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f ( is_option( "-help"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how_hel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reset_options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ormat is compatible with option.h, see manual of option.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