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brary and sample programs are permitted to copy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batim copies for everyone, but changing and distributing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you tell me your needs and problems of this software. I'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ize your hope and fix bugs as muc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thanks to Borland International for the nice origina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                          Taiji YAM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  Department of Electronic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                TOKYO DENKI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      2-2 Kanda-Nishiki-chou Chiyoda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                       Tokyo 101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                  TEL: +81-3-5280-3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                  FAX: +81-3-5280-3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            taiji@henon.d.dendai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moved new position from XBGI version 3; however, the same 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reach to me by using ``.forward'' via nifty-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                          Kanto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AIHARA Electrical Engineering Co.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            2-16-8 Hama-cho, Funaba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                      Chiba 273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                  TEL: +81-474-37-1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                  FAX: +81-474-37-1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            taiji@henon.d.dendai.ac.j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