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_option - analyze command line options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#include &lt;option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int scan_option( argc, argv, key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int argc;      -- the number of 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char *argv[];  -- 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char *key, ... -- string which express ``key'' and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If there is key to scan in command line options, true(=!0)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 example, if there is "-help" in command line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_option( argc, argv, "-help" ) returns !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If there is key to scan with "scanf forma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(s) is(are) scanned and !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 example, if there is "-geom 100x100" in command line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_option( argc, argv, "-geom %dx%d", &amp;W, &amp;H ) returns !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100 and 100 in W and H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If key is like "-on[-]", it is considered to be fl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-variable argument needs a int* typ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case, there is "-on" or "-on-" in command line, thi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titutes !0, 0 to the address of a int* typ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If key is like "-enum BLACK BLUE RED", which includes space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f format, it is considered to be enume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-variable argument needs a int* typ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case, there is "-enum RED" in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e routine substitutes 2 the address of a int* type point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