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have some problems as follows ('*' means un-sol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The procedure ``floodfill'' is very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2.2, It was repaired using larg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In functions ``getimage'',``getpixel'' which are to ge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indow is unmapped such as ico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s stopped by these functions with 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The process is stopped with the same cause by savin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, ``savegraphtoxbm'' and ``savegraphtoxp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I have not yet tried working on visual classes Static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Gray. But I have confirmed it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2.2, Static Color is complet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named colors are able to be setted by using ``-colorname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) % setenv XBGISET '-colornames Black Blue R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) initgraph( &amp;gd, &amp;gm, "-colornames Black Blue Red ..." 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I have not yet confirmed working on X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2.2, By above mentioned repairing, it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arious X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1: The option ``-icon'' which is to set icon picture ca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2.1: Drawing text can't work when X can't find fo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version 2.2, it works with dummy font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roblem, please connect your X terminal to fs (Font Server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other problems and its cause, I'm looking forward to your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