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֥��</w:t>
      </w:r>
      <w:r>
        <w:rPr/>
        <w:t>ˤϰʲ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ʤ�*���̤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``floodfill'' ̿�᤬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2 �ǥ�����</w:t>
      </w:r>
      <w:r>
        <w:rPr/>
        <w:t>礭���</w:t>
      </w:r>
      <w:r>
        <w:rPr/>
        <w:t>Ȥäƹ�®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``getimage'', ``getpixel'' �ʤɤΥ��</w:t>
      </w:r>
      <w:r>
        <w:rPr/>
        <w:t>᡼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ɥ����������󲽤ʤɤΥ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</w:t>
      </w:r>
      <w:r>
        <w:rPr/>
        <w:t>��֤</w:t>
      </w:r>
      <w:r>
        <w:rPr/>
        <w:t>ΤȤ�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���</w:t>
      </w:r>
      <w:r>
        <w:rPr/>
        <w:t>顼����</w:t>
      </w:r>
      <w:r>
        <w:rPr>
          <w:rtl w:val="true"/>
        </w:rPr>
        <w:t>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Ʊ�ͤθ���ǡ�����ե��å���¸̿�� ``savegraphtoxbm'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savegraphtoxpm'' ����</w:t>
      </w:r>
      <w:r>
        <w:rPr>
          <w:rtl w:val="true"/>
        </w:rPr>
        <w:t>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�ӥ��</w:t>
      </w:r>
      <w:r>
        <w:rPr/>
        <w:t xml:space="preserve">奢�륯�饹�� </w:t>
      </w:r>
      <w:r>
        <w:rPr/>
        <w:t>Static Color, Static Gray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ư���ǧ��ԤʤäƤ��ʤ���Static Gray �� Depth 1 �������Υ���ϳ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2 �� Static Color ������</w:t>
      </w:r>
      <w:r>
        <w:rPr>
          <w:rtl w:val="true"/>
        </w:rPr>
        <w:t>ݡ</w:t>
      </w:r>
      <w:r>
        <w:rPr/>
        <w:t>��</w:t>
      </w:r>
      <w:r>
        <w:rPr/>
        <w:t>Ȥ�����Ʊ���� NamedColo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꤬��</w:t>
      </w:r>
      <w:r>
        <w:rPr/>
        <w:t>ǽ�Ȥʤä��Τ� ``-colornames'' ���</w:t>
      </w:r>
      <w:r>
        <w:rPr>
          <w:rtl w:val="true"/>
        </w:rPr>
        <w:t>ץ</w:t>
      </w:r>
      <w:r>
        <w:rPr/>
        <w:t>�������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 % setenv XBGISET '-colornames Black Blue R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 initgraph( &amp;gd, &amp;gm, "-colornames Black Blue Red ..." 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X ü��Ǥ�ư���ǧ��Ԥʤ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2 �Ǿ���н�ˤ�</w:t>
      </w:r>
      <w:r>
        <w:rPr/>
        <w:t>ꤵ�</w:t>
      </w:r>
      <w:r>
        <w:rPr>
          <w:rtl w:val="true"/>
        </w:rPr>
        <w:t>ޤ��ޤ</w:t>
      </w:r>
      <w:r>
        <w:rPr/>
        <w:t xml:space="preserve">� </w:t>
      </w:r>
      <w:r>
        <w:rPr/>
        <w:t>X ü���ư���</w:t>
      </w:r>
      <w:r>
        <w:rPr/>
        <w:t>褦�</w:t>
      </w:r>
      <w:r>
        <w:rPr/>
        <w:t>ˤʤä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��������ե��������</w:t>
      </w:r>
      <w:r>
        <w:rPr/>
        <w:t>ꥪ�</w:t>
      </w:r>
      <w:r>
        <w:rPr>
          <w:rtl w:val="true"/>
        </w:rPr>
        <w:t>ץ</w:t>
      </w:r>
      <w:r>
        <w:rPr/>
        <w:t>����</w:t>
      </w:r>
      <w:r>
        <w:rPr/>
        <w:t>``-icon file''�����ư�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X���ե���Ⱦ���������ǽ�ξ��ƥ�������</w:t>
      </w:r>
      <w:r>
        <w:rPr/>
        <w:t>褬</w:t>
      </w:r>
      <w:r>
        <w:rPr/>
        <w:t>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2 �ǤȤ</w:t>
      </w:r>
      <w:r>
        <w:rPr/>
        <w:t>ꤢ��������</w:t>
      </w:r>
      <w:r>
        <w:rPr>
          <w:rtl w:val="true"/>
        </w:rPr>
        <w:t>ߡ</w:t>
      </w:r>
      <w:r>
        <w:rPr/>
        <w:t>��</w:t>
      </w:r>
      <w:r>
        <w:rPr/>
        <w:t>Υե���Ⱦ������Ѥ��Ƥ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</w:t>
      </w:r>
      <w:r>
        <w:rPr/>
        <w:t>褦��</w:t>
      </w:r>
      <w:r>
        <w:rPr/>
        <w:t>Xü��ξ����н�ˡ�ϡ�fs(�ե���ȥ�����)����³���</w:t>
      </w:r>
      <w:r>
        <w:rPr/>
        <w:t>뤳�</w:t>
      </w:r>
      <w:r>
        <w:rPr/>
        <w:t>ȤǤ��</w:t>
      </w:r>
      <w:r>
        <w:rPr/>
        <w:t>롣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����</w:t>
      </w:r>
      <w:r>
        <w:rPr/>
        <w:t>䡢������</w:t>
      </w:r>
      <w:r>
        <w:rPr/>
        <w:t>Ф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Ϣ��򲼤���й����Ǥ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