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GI version 2.3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file - the top of makefile to build x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bgisets - sample of environ settings file (as name .xbgisets at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include/ heade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io.h    - header for console I/O (getch and kbhit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iox.h   - header for object conio (for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os.h      - header for dos.h of Borland (only delay 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raphics.h - header for upper-compatible borland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raphix.h  - header for objec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utl.h   - header for un-documented routins (is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bgiutl.h  - header for un-documented routins (is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/ document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dme.doc   - abou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ing.doc  - about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all.doc  -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ice.doc   -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blem.doc  - bugs 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lis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j/ documents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- to make scripts for easy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amples/ sample programs of BGI and XBGI's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   - to mak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.c      - hello BGI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2.c     - hello BGI world with localization (outtext Japan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demo.c    - standard demo program (Borland original expected it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lors.c     - for enhanced functions (setmaxx, setmaxcolor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ck.c      - sample for primary desig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raw.c       - sample for event drive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el.c     - sample for event drive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pp    - sample for event driven programing (TURBO/BORLAND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xx    - sample for event driven programing (GNU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rpet.c     - sample for bar, rectangle, xbgi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ara.c    - sample for circle, fillellipse, xbgi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curse.c    - sample for multipul graphic environments (stack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os.c      - sample for multipul graphic environments (id of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ssage.c    - sample for multipul graphic environments (object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.c      - characteristic of page with getmaxx, setma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2.c     - characteristic of page with getsizexy, getsiz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3.c     - page full-mapp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4.c     - get/setgeometry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tract.c    - sample of graphr2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.c    - sample of graphr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   - sample of graphp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2.c   - sample of graphs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bes.c      - sample of graph?n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bcc - to make the samples (for TURBO/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vsample/ sample of programing with Toolkit (case X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- to make the sample, sp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h  -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ico     - icon data to be includ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ources/ library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makefile - to make from a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misc/ source in dos.h and so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- to make dos function (only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delay.c  - source of func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x11/ sources of XBG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makefile   - to make 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bgi.h     - intern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x.c  - source of objec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cs.c - source of BGI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*.c        -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c - module for drawing Japanese text without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h -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cio.h     - intern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coniox.c   - source of object xconio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conio.c    - un-documented functions in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etch.c    - source of function g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kbhit.c    - source of function kb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bitmaps/ X bit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col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def - for static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fi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xbm - for filling infomation b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+---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*.xbm - icons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fonts/ font lists directory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def.chr - font list for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*.chr    - font list for strok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jdef.chr - font list for Japanese, case without mu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def.chr - fontset list for and case mu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exportpc/ header files for TURBO/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gi2bgi.h - to be able to compile program with enhanc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BGI and to support for event driven programing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x.h  - to be able to compile program with object xb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x.h of XBG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