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file for installation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st, you may have to rewrite some definitions in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i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_DIR = $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_DIR = $(TOP_DIR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_DIR = $(TOP_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DIR = $(TOP_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 compiler (these sources is written by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++ compiler (it is need when compiling sample program written by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C =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View directory (it is need as compiling xv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efinitions for your system and librari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             : if you have libXpm.a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if you use japanese in place of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       : if you use your Language by X11R5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bgi.a                 : this XBG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                  : it's need if defined ENABLE_XP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ease type in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following targe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firm whether it was installed complete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a 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ternationalization of X11R5 multi-lingual such as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xecute japanese example program hello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use multi-lingual seeing Japanese Kanji of hell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shared library (lib*.so.*), challeng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o         &lt;- make shared library after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o.install &lt;- install shared library (libXbgi.so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library conserve size of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pair makefile depending upon various kinds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 samples will teach you how to compile your program by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'gcb' or 'gxb' installed in $(BIN_DIR) for your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cb' is for C compiling. The 'gxb' is for C++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) I use recursive make to build this system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makefiles in und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me if you have problem in your installing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