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xbgi &lt; problem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Reports or Specifications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ve some problems as follows (with star '*' have sol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2.1: The procedure floodfill is very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It was repaired using large memory.                     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2.1: In functions getimage, getpixel which are to ge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window is unmapped such as ico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 is stopped by these functions with 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2.1: The process is stopped with the same cause by sav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2.1: I have not yet tried working on visual classes Static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Gray. But I have confirmed it o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Static Color is completely supported. Thus,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ble to be setted by using '-colornam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) % setenv XBGISET '-colornames Black Blue R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) initgraph( &amp;gd, &amp;gm, "-colornames Black Blue Red ..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2.1: I have not yes confirmed working on X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By above mentioned repairing, it does work on various X.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2.1: The saving graph functions are not able to work on a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ersion 2.1: The option "-icon" which is to set icon picture can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2.1: Drawing text can't work when X can't find fo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Now, it works with dummy font informations.             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other problems and its cause, I'm looking forward to your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