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document &lt; notice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you use this library using C++, there is the place to wr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" and "inline" in definitions of "graphics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is left in comment for when your complier can not use "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++ compiler has "template", you may rewri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 of "graphics.h", pleas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0 /*defined(__cplusplus) || defined(c_plusplus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defined(__cplusplus) || defined(c_plus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 can have more compatibilities between Turbo C++ and G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king of xvsample/sponge.c, you may fail to built it by cause of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X11 release number or not. I don't know the origin of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m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m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2: ld returned 2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rror 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ndefined "FontSet" in Xlib.h such as X11R4 or old Ope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efine "ENABLE_MULTILINGUAL" in top makefile. Plea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_BILINGUAL" in it's place for using you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