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document &lt; install.d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file for installation: Borland Graphics Interface for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2-94 Tokyo Denki University,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st, you may have to rewrite some definitions in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ame an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GI = xbgi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GI_DIR = $(HOME)/$(XB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rectori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_DIR = $(HOME)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B_DIR = $(HOME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_DIR = $(HOME)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 compiler (these sources is written by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=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_DIR = /usr/X1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View directory (it is need as compiling xv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V_DIR = /usr/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efinitions for your system and librari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LAGS = -DENABLE_VSSCANF -DENABLE_XPMLIB -DENABLE_BILINGUAL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S  = -lgraphics -lXpm -lX11 -ljmskanji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VSSCANF</w:t>
        <w:tab/>
        <w:tab/>
        <w:t xml:space="preserve">   : as your system is able to use vs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ATEXIT</w:t>
        <w:tab/>
        <w:tab/>
        <w:t xml:space="preserve">   : as your system is able to us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XPMLIB</w:t>
        <w:tab/>
        <w:tab/>
        <w:t xml:space="preserve">   : as you have lib/libXpm.a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BILINGUAL=japanese : as you use japanese in place of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_MULTILINGUAL</w:t>
        <w:tab/>
        <w:t xml:space="preserve">   : as you use your Language by X11R5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raphics.a</w:t>
        <w:tab/>
        <w:tab/>
        <w:t xml:space="preserve">   : this XBG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pm.a</w:t>
        <w:tab/>
        <w:tab/>
        <w:t xml:space="preserve">   : it's need if defined ENABLE_XP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jmskanji.a</w:t>
        <w:tab/>
        <w:tab/>
        <w:t xml:space="preserve">   : it's need if defined ENABLE_B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eas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following target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IB_DIR)/libgraphic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bgiu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xbgiu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j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j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C_DIR)/graphics/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N_DIR)/g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firm whether it was installed completely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a 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ternationalization of X11R5 multi-lingual such as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xecute japanese example program hello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e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use multi-lingual seeing Japanese Kanji of hell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 samples will teach you how to compile your program by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b installed in $(BIN) in the case of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) I use recursive make to build this system, bu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makefiles in s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me if you have problem in your installing and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   Taiji YA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partment of Electron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TOKYO DENK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-2 Kanda-Nishiki-chou Chiyoda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 Tokyo 101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</w:t>
        <w:tab/>
        <w:t xml:space="preserve">        TEL: +81-3-5280-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</w:t>
        <w:tab/>
        <w:t>FAX: +81-3-5280-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taiji@henon.d.dendai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