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of xbgi &lt; readme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text of XBGI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XBGI is transplanted of Borland Graphics Interface(BGI) on X-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Almost graphics procedures are supported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functions are produced by X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Optional number of p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ptional number of col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Optional number of the graphics environment is cre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ach graphics environment can connect display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nternationalization of X11R5 supports multi-lingual graph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Japanese is also supported in place of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Multi-platform programing with ToolKit is enable by orig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Other libraries and utilities for both BGI and XBGI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tallation, please read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  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</w:t>
        <w:tab/>
        <w:t xml:space="preserve">        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</w:t>
        <w:tab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