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of xbgi &lt; readmej.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#$@%$%s%H%m%@%/%7%g%s#(J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GI#$@$O#(JBorland Graphics Interface(BGI)#$@$r#(JUNIX#$@$N#(JX#$@%&amp;%#%s%I%&amp;$X0\?"$7$?$b$N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[$H$s$I$NIA2hL?Na$,%7%_%e%l!&lt;%H$5$l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#$@$N0\?"$K$H$I$^$i$:!"$5$^$6$^$J3HD%5!G=$,%5%]!&lt;%H$5$l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#$@G$0U?t$NIA2h%Z!&lt;%8$r9=C[2DG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256#$@?'%+%i!&lt;$r%5%]!&lt;%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#$@J#?t$N%0%i%U%#%C%/4D6-$r9=C[2DG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#$@J#?t$N%G%#%9%W%l%$@\B3$r&lt;B8=2DG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#$@9q:]2=5!G=$rMxMQ$7$?F|K\8l%F%-%9%H$N%0%i%U%#%C%/=PNO$r%5%]!&lt;%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#$@9q:]2=5!G=$rMxMQ$7$J$$$G$bF|K\8l%F%-%9%H$N%0%i%U%#%C%/=PNO$,2DG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#$@%D!&lt;%k%-%C%H$J$I$H$NM;9g%W%m%0%i%_%s%0$r9MN8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BGI,XBGI#$@N&gt;MQ$N%i%$%V%i%j!"%f!&lt;%F%#%j%F%#$r%$%s%/%k!&lt;%I7A&lt;0$GE:IU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%$%s%9%H!&lt;%k$K$O#(J Installj.doc #$@$rFI$s$G$+$i9T$J$C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$@")#(J101  #$@El5~ET@iBeED6h?@ED6SD.#(J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#$@El5~EE5!Bg3X#(J #$@9)3XIt#(J #$@EE;R9)3X2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#$@@8J*EE;R%7%9%F%`8&amp;5f&lt;&lt;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        #$@;3ED#(J #$@BY;J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TEL: 0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FAX: 0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aiji@henon.d.dendai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