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of xbgi &lt; problemj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</w:t>
      </w:r>
      <w:r>
        <w:rPr/>
        <w:t>ˤϰʲ��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sion 2.0: floodfill ̿�᤬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getimage, getpixel �ʤɤΥ��</w:t>
      </w:r>
      <w:r>
        <w:rPr/>
        <w:t>᡼������</w:t>
      </w:r>
      <w:r>
        <w:rPr/>
        <w:t>ǡ�������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ʤɤΥ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ΤȤ��˼¹Ԥ�����X���</w:t>
      </w:r>
      <w:r>
        <w:rPr/>
        <w:t>顼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Ʊ�ͤθ���ǡ�����ե��å���¸̿�� savegraphto... ����</w:t>
      </w:r>
      <w:r>
        <w:rPr>
          <w:rtl w:val="true"/>
        </w:rPr>
        <w:t>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�ӥ��</w:t>
      </w:r>
      <w:r>
        <w:rPr/>
        <w:t xml:space="preserve">奢�륯�饹�� </w:t>
      </w:r>
      <w:r>
        <w:rPr/>
        <w:t>Static Color, Static Gray �ˤ�����ư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ԤʤäƤ��ʤ���Static Gray �� Depth 1 �������Υ���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Xü��Ǥ�ư���ǧ��Ԥʤ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�</w:t>
      </w:r>
      <w:r>
        <w:rPr>
          <w:rtl w:val="true"/>
        </w:rPr>
        <w:t>ڡ</w:t>
      </w:r>
      <w:r>
        <w:rPr/>
        <w:t>����</w:t>
      </w:r>
      <w:r>
        <w:rPr/>
        <w:t>ե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</w:t>
      </w:r>
      <w:r>
        <w:rPr/>
        <w:t>��֤</w:t>
      </w:r>
      <w:r>
        <w:rPr/>
        <w:t>ǥ���ե��å���¸�</w:t>
      </w:r>
      <w:r>
        <w:rPr>
          <w:rtl w:val="true"/>
        </w:rPr>
        <w:t>ؿ</w:t>
      </w:r>
      <w:r>
        <w:rPr/>
        <w:t>�</w:t>
      </w:r>
      <w:r>
        <w:rPr/>
        <w:t>ϼ¹Խ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��������ե��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-icon file �����ư�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X���ե���Ⱦ���������ǽ�ξ�</w:t>
      </w:r>
      <w:r>
        <w:rPr/>
        <w:t>硢�</w:t>
      </w:r>
      <w:r>
        <w:rPr/>
        <w:t>ƥ��������Τ��</w:t>
      </w:r>
      <w:r>
        <w:rPr/>
        <w:t>٤</w:t>
      </w:r>
      <w:r>
        <w:rPr/>
        <w:t>Ƥ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ϲ��Ѥ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�</w:t>
      </w:r>
      <w:r>
        <w:rPr/>
        <w:t>䡢������</w:t>
      </w:r>
      <w:r>
        <w:rPr/>
        <w:t>Ф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Ϣ��򲼤���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101  ���������Ķ���Ķ�Į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ŵ���� ������ �Żҹ��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�ʪ�Żҥ����ƥ</w:t>
      </w:r>
      <w:r>
        <w:rPr/>
        <w:t>ฦ�</w:t>
      </w:r>
      <w:r>
        <w:rPr/>
        <w:t>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���� �</w:t>
      </w:r>
      <w:r>
        <w:rPr>
          <w:rtl w:val="true"/>
        </w:rPr>
        <w:t>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