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eX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2.2 for compiling TeX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left 1992-199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iji YAMADA and Natsuhiro ICH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O#(B TeX #$B$r#(B WS #$B$G%3%s%Q%$%k$7$F#(B, #$B$=$N=PNO7k2L$r%S%e!&lt;%"$G$_$?$j#(B, #$B%W%j%s%?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u;z$7$?$j#(B, dvi #$B$r%]%9%H%9%/%j%W%H$KD&gt;$7$?$j$9$k$H$-$K#(B, #$BHs&gt;o$KJXMx$J%D!&lt;%k$G$9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H$$J}$O#(B TeX #$B$N%?!&lt;%2%C%H%U%!%$%k$,$"$k%G%#%l%/%H%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chan [filename]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BG$A9~$s$G2&lt;$5$$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g$J%3%^%s%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atex ......... #$B%?!&lt;%2%C%H#(Btex#$B%U%!%$%k$N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vi view ...... #$B%?!&lt;%2%C%H#(Bdvi#$B%U%!%$%k$N%$%a!&lt;%8%S%e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vi print ..... #$B%?!&lt;%2%C%H#(Bdvi#$B%U%!%$%k$N%W%j%s%H%"%&amp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vi2ps ........ #$B%?!&lt;%2%C%H#(Bdvi#$B%U%!%$%k$r#(Bps#$B%U%!%$%k$X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s view ....... ps#$B%U%!%$%k$N%$%a!&lt;%8%S%e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s print ...... ps#$B%U%!%$%k$N%W%j%s%H%"%&amp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page select ... #$B%?!&lt;%2%C%H#(Bdvi#$B%U%!%$%k$r%Z!&lt;%8%;%l%/%H%"%C%W%G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#$B$N%U%!%$%kL&gt;$N%F%-%9%H%"%$%F%`$N=j$G1&amp;%\%?%s$r2!$9$H#(B, #$B%W%k%@%&amp;%s%a%K%e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#(B tex #$B$N%U%!%$%k$rI=&lt;($7$^$9#(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#(B, #$B=PNOMQ%]%9%H%9%/%j%W%H%U%!%$%k$O#(B, #$B%G%U%)%k%H$G#(B texchan.ps #$B$K$J$C$F$$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,#(B, ps #$B$N%U%!%$%kL&gt;$N%F%-%9%H%"%$%F%`$N=j$G1&amp;%\%?%s$r2!$9$H#(B, #$B%W%k%@%&amp;%s%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%e!&lt;$G#(B ps #$B$N%U%!%$%k$NL&gt;A0$rI=&lt;($7$^$9#(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