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_option - analyze command line option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#include &lt;op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nt scan_option( argc, argv, key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nt argc;      -- the number of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r *argv[];  --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r *key, ... -- string which express ``key''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there is key to scan in command line options, true(=!0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, if there is "-help" in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option( argc, argv, "-help" ) returns !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there is key to scan with "scanf form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(s) is(are) scanned and !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, if there is "-geom 100x100" in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option( argc, argv, "-geom %dx%d", &amp;W, &amp;H ) returns !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100 and 100 in W and H, respectiv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